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rPr>
        <w:t xml:space="preserve"> </w:t>
      </w:r>
      <w:r>
        <w:rPr/>
        <w:tab/>
        <w:t>Me, my brothers and sister had just gotten back the day before from Detroit, MI for time away from our parents. I had broken up with my current boyfriend while I was away, I was just so tired of him and I could tell it wasn't going to last. I don't want to seem like a slut or anything but I had started talking to this other guy a little bit and he was really sweet, I had met him through this other guy he was trying to hook me up with. I really didn't like him at first, but I agreed to go on a date with him once I got back to North Carolina. His name was Jack Edward Parker 3rd.</w:t>
      </w:r>
    </w:p>
    <w:p>
      <w:pPr>
        <w:pStyle w:val="Normal"/>
        <w:rPr/>
      </w:pPr>
      <w:r>
        <w:rPr>
          <w:rFonts w:eastAsia="Times New Roman" w:cs="Times New Roman"/>
        </w:rPr>
        <w:t xml:space="preserve">          </w:t>
      </w:r>
      <w:r>
        <w:rPr/>
        <w:t xml:space="preserve">It was a summers day, rainy in the month of July, the twenty-third actually in the year 2010. My brother Dalton and I are on our way to the New Bern movie theater, South gate Cinema 6. Off to see a movie I've already seen "Grown Ups," I didn't mind seeing it again, but seeing it with some guy that I don't know that well. I'm scared, and the fact that both of our brothers are going to be there makes it that much worse. We arrive at the theater, I stepped out of the van an there he was 6ft 3, black hair with blue eyes, it was one of the first times I  had seen him. Hes one of those people that you just see everywhere but you never really know who they are, its kind of funny. We all walked up to the ticket booth together me, Jack, his brother Jason and Dalton, Jack better known as Jackson started paying for all of our tickets. I was mad, I was like no way buddy, but you have to let the gentlemen pay. </w:t>
      </w:r>
    </w:p>
    <w:p>
      <w:pPr>
        <w:pStyle w:val="Normal"/>
        <w:rPr/>
      </w:pPr>
      <w:r>
        <w:rPr>
          <w:rFonts w:eastAsia="Times New Roman" w:cs="Times New Roman"/>
        </w:rPr>
        <w:t xml:space="preserve">     </w:t>
      </w:r>
      <w:r>
        <w:rPr/>
        <w:t>We soon stepped inside and of course I didn't want any snacks for the movie, but they did so I waited awhile trying to keep it cool even though it was one of the most awkward moments. The tall beautiful black haired boy standing next to me made me feel famous, it was like a sky scrapper above all the clouds. finally we got to the movie, it was already pitch black but we found a place in the back as we slowly moved to our seats the boys slipped by us picking the seats RIGHT in front of us. I thought that was stupid that they did that but what could I say, I wasn't trying to make it more awkward then it already was.</w:t>
      </w:r>
    </w:p>
    <w:p>
      <w:pPr>
        <w:pStyle w:val="Normal"/>
        <w:rPr/>
      </w:pPr>
      <w:r>
        <w:rPr>
          <w:rFonts w:eastAsia="Times New Roman" w:cs="Times New Roman"/>
        </w:rPr>
        <w:t xml:space="preserve">     </w:t>
      </w:r>
      <w:r>
        <w:rPr/>
        <w:t>From what seemed like an hour the movie slowly started, I was trembling with fear at the fact that he might ask me out, kiss me, or do something else crazy. I couldn't believe I was actually sitting right next to him, I seriously didn't know what to think. He didn't act nervous, I could tell by his relaxed face and chill body language as he moved his hand to grab mine. My heart started to pump, I mean of course I have been through this many times with a guy but I just can't get this out of my head. I am not ready to date again, I know how all of this turns out its just a dreamy relationship that I always think will work. But after a few months the relationship turns down the wrong road, crashing on the way up to its destination coming to a dead end as we all know as “nothing ever lasts.” That's the kind of love I end up with, and I don't want to love again. Oh lord please give me strength to say no to this and just focus on my big chance of making something of my self in school. He won't stop turning his head my way, as if he wants to start this off really fast without my permission by pressing his lips against mine. He moves his head closer and closer to mine as I just stare, his blue eyes are sparking from the little corner of light shining off the movie screen. I quickly turn away not wanting this, it wasn't so awkward after I had turned my head for a while, but just as I turn back he gently grabbed my face pulling me into his memorizing soft lips making my cold, lonely heart fall in love.</w:t>
      </w:r>
    </w:p>
    <w:p>
      <w:pPr>
        <w:pStyle w:val="Normal"/>
        <w:rPr/>
      </w:pPr>
      <w:r>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5:59:47Z</dcterms:created>
  <dc:creator/>
  <dc:description/>
  <dc:language>en-US</dc:language>
  <cp:lastModifiedBy/>
  <cp:revision>0</cp:revision>
  <dc:subject/>
  <dc:title/>
</cp:coreProperties>
</file>